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sary, 15.07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ZAPYTANIE OFERTOWE nr </w:t>
      </w:r>
      <w:bookmarkStart w:id="0" w:name="_Hlk203212133"/>
      <w:bookmarkStart w:id="1" w:name="_Hlk178756351"/>
      <w:r>
        <w:rPr>
          <w:rFonts w:cs="Arial" w:ascii="Arial" w:hAnsi="Arial"/>
          <w:b/>
          <w:iCs/>
          <w:sz w:val="24"/>
          <w:szCs w:val="24"/>
          <w:lang w:eastAsia="pl-PL"/>
        </w:rPr>
        <w:t>1/2025/FESL/0</w:t>
      </w:r>
      <w:bookmarkEnd w:id="1"/>
      <w:r>
        <w:rPr>
          <w:rFonts w:cs="Arial" w:ascii="Arial" w:hAnsi="Arial"/>
          <w:b/>
          <w:iCs/>
          <w:sz w:val="24"/>
          <w:szCs w:val="24"/>
          <w:lang w:eastAsia="pl-PL"/>
        </w:rPr>
        <w:t>HH2</w:t>
      </w:r>
      <w:bookmarkEnd w:id="0"/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  <w:t>W ramach projektu o tytule „Wzrost konkurencyjność poprzez uruchomienie produkcji systemów studni kanalizacyjnych wraz z poprawą efektywności energetycznej przedsiębiorstwa.” w ramach Działania: FESL.10.03 Wsparcie MŚP na rzecz transformacji, nr wniosku FESL.10.03-IP.01-0HH2/25-001. Zamawiający jest podmiotem niezobowiązanym do stosowania ustawy Prawo Zamówień Publicznych. Niniejsze postępowanie prowadzone jest zgodnie z zasadą konkurencyjności, której obowiązek stosowania wynika z zapisów Wytycznych dotyczące kwalifikowalności wydatków na lata 2021-2027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 : "PLASTIMEX" SPÓŁKA Z OGRANICZONĄ ODPOWIEDZIALNOŚCIĄ, ul. Powstańców 37, 42-287 Psary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zedmiot zamówienia: </w:t>
      </w:r>
      <w:bookmarkStart w:id="2" w:name="_Hlk203212185"/>
      <w:r>
        <w:rPr>
          <w:rFonts w:cs="Arial" w:ascii="Arial" w:hAnsi="Arial"/>
          <w:b/>
          <w:bCs/>
          <w:sz w:val="24"/>
          <w:szCs w:val="24"/>
          <w:lang w:eastAsia="pl-PL"/>
        </w:rPr>
        <w:t>Budowa obiektu hali magazynowej</w:t>
      </w:r>
      <w:bookmarkEnd w:id="2"/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000000-7: Roboty budowlan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200000-9 Roboty budowlane w zakresie wznoszenia kompletnych obiektów budowlanych lub ich części oraz roboty w zakresie inżynierii lądowej i wod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45330000-9 Roboty instalacyjne wodno-kanalizacyjne i sanitarne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>CPV: 45310000-3 Roboty instalacyjne elektryczne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is przedmiotu zamówienia i minimalne wymagania, parametry techniczne (spełnienie wszystkich jest wymagane):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Budowa budynku hali magazynowej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kład przestrzenny : hala w obrysie prostokąta, z dachem jednospadowym,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Podstawowe dane obiektu 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wierzchnia użytkowa : 362 m2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konstrukcja stalow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ściany płyty warstwowe o gr 80 mm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- dach płyty warstwowe o gr 100 mm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hala z węzłem sanitarnym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posadzka - betonowa przemysłowa o gr 30 cm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- instalacja elektryczna, sanitarna, wentylacj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Rzuty i  rysunki zawiera projekt budowlany wraz z pozwoleniem na budowę  który określony został w załączniku nr 4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eastAsia="pl-PL"/>
        </w:rPr>
        <w:t>Wykonawca składając ofertę w niniejszym postępowaniu zobowiązuje się wykonać przedmiot zamówienia  opisany w ( zał nr 4), oraz w ogłoszeniu. Wszystkie dokumenty opisujące przedmiot zamówienia należy traktować, jako wzajemnie uzupełniające się i wyjaśniające w tym znaczeniu, że w przypadku stwierdzenia jakichkolwiek wieloznaczności lub niejednoznaczności Wykonawca nie może ograniczyć ani zakresu swojego zobowiązania, ani zakresu należytej staranności przy wykonywaniu swoich zobowiązań wynikających z umowy w sprawie zadania.  W przypadku, gdy opis przedmiotu zamówienia wskazuje dla niektórych materiałów i urządzeń znaki towarowe lub pochodzenie - nadmienia się, że wszystkie użyte w projektach technicznych, przedmiarach robót, nazwy produktów jak i firm mają tylko i wyłącznie zastosowanie do określenia parametrów technicznych i jakościowych urządzeń i materiałów wymaganych przez Zamawiającego do realizacji zadania. Zamawiający dopuszcza możliwość składania „produktów” równoważnych, tj. zastosowanie innych materiałów i urządzeń, niż podane w dokumentacji projektowej, pod warunkiem zapewnienia parametrów nie gorszych niż określone w tej dokumentacji ( materiały i urządzenia równoważne). Wykonawca, który zastosował materiały lub urządzenia równoważne ma obowiązek wskazać w swojej ofercie, jakie materiały lub urządzenia zostały zamienione i określić, jakie materiały i urządzenia w ich miejsce proponuje. Jakość dostarczonych na budowę materiałów, wyrobów i elementów musi być zgodna z wymaganiami normowymi, atestami, świadectwami dopuszczenia do stosowania i ustaleniami projektów wykonawczych oraz wymaganiami zawartymi w ogłoszeniu. Dokumenty potwierdzające spełnienie powyższych warunków Wykonawca przekaże Zamawiającemu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Złożona oferta powinna zawierać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oferenta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Termin realizacji zamówienia 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warancji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braku konfliktu interesów, którego wzór został udostępniony wraz z niniejszym zapytaniem ofertowym jako załącznik nr 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w postaci oświadczenia dotyczącego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3 Formularz oferty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ena netto    - (8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Gwarancja    - (15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ystem zarządzania środowiskowego  (5 pkt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ena netto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cena netto najniższa/cena netto badana x 80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x 80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Gwarancja podana w pełnych miesiącach  max 15 pk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lat minimalna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10 lat maksimum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Gwarancja w badanej ofercie/ najdłuższy czas gwarancji w badanych ofertach x 15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drożony system zarządzania środowiskowego potwierdzony odpowiednim certyfikatem-  (5 pkt)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wykonania zamówienia: do 31.03.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dpisanie umowy: planowane podpisanie umowy sierpień 2025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,3 (stanowiącym część oferty) do dnia 30.07.2025  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fertę należy dostarczyć w formie elektronicznej - bezpośrednio na platformie Bazy Konkurencyjności BK2021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eastAsia="pl-PL"/>
          </w:rPr>
          <w:t>https://bazakonkurencyjnosci.funduszeeuropejskie.gov.pl</w:t>
        </w:r>
      </w:hyperlink>
      <w:r>
        <w:rPr>
          <w:rFonts w:cs="Arial" w:ascii="Arial" w:hAnsi="Arial"/>
          <w:sz w:val="24"/>
          <w:szCs w:val="24"/>
          <w:lang w:eastAsia="pl-PL"/>
        </w:rPr>
        <w:t xml:space="preserve"> Za termin doręczenia oferty uznaje się datę jej wpływu w bazie konkurencyjności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Grzegorz Osadnik tel. 660 791 995, Grzegorz Poloczek 607 574 94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Lokalizacja zamówienia: Psary, ul. Powstańców 37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, konflikt interesów:</w:t>
        <w:tab/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ind w:left="405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realizacji umowy, w tym harmonogramu realizacji umowy wynikające z postanowień umowy o dofinansowanie Zamawiającego ze Śląskim Centrum Przedsiębiorczości, w tym jeżeli umowa ta została zawarta lub zmieniona aneksem po udzieleniu zamówienia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 każdym przypadku, gdy zmiana jest korzystna dla Zamawiającego (np. powoduje skrócenie terminu realizacji przedmiotu umowy, zmniejszenie wartości zamówienia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 nazwy, siedziby firmy, zmiany teleadresowe, ilości i numerów kont bankowych Wykonawcy lub Zamawiającego (zmiany podmiotowe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osób reprezentujących w trakcie realizacji umowy interesy Stron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Zmian przepisów obowiązującego prawa dotyczącego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ostanowień umowy, których konieczność wprowadzenia jest wynikiem zmian obowiązującego prawa bądź działań organów państwowych, samorządowych, sądowych lub administracyjnych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graniczenia zakresu usługi wynikającego z braku środków finansowych Zamawiającego lub innych przyczyn leżących po stronie Zamawiając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posobu realizacji przedmiotu umowy, w tym terminu wykonania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 Nowy sposób wykonania obowiązków powinien być możliwie jak najbardziej zbliżony do pierwotn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terminu i zakresu realizacji przedmiotu umowy w przypadku wystąpienia działań osób trzecich uniemożliwiających wykonanie dostawy, za które to działania nie ponosi winy którakolwiek ze Stron um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ynagrodzenia umownego w przypadku konieczności wykonania robót zamiennych, lub zaniechania wykonania części prac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chania wykonania robót, których wykonanie w trakcie realizacji stało się zbędne, a nie można było tego przewidzieć w dniu zawarcia umowy, lub w przypadku ograniczenia o odpowiedni zakres robót, przy jednoczesnym obniżeniu wartości wynagrodzenia o wartość robót niewykonanych bez żadnych ujemnych konsekwencji finansowych dla Zamawiającego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awienie się okoliczności, których nie można było przewidzieć w chwili zawierania umowy, zwłaszcza w przypadku wystąpienia potrzeby realizacji robót zamiennych lub dodatkowych bądź innych robót mających wpływ na chronologię wykonywania robót. Niniejsza zmiana możliwa jest o okres nie dłuższy niż czas trwania przeszkody uniemożliwiającej wykonywanie przedmiotu umowy przez Wykonawcę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zakresu rzeczowego prac oraz zmiany technologii wykonania prac budowlanych, które nie wpływają na pogorszenie parametrów użytkowych i technicznych budynków, określonych w dokumentacji budowlanej oraz pozwoleniu na budowę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highlight w:val="yellow"/>
          <w:lang w:eastAsia="pl-PL"/>
        </w:rPr>
      </w:pPr>
      <w:r>
        <w:rPr>
          <w:rFonts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mawiający w ramach zamówienia nie ma możliwości składania ofert częściowych – niniejsze zamówienie dot. budowy obiektu budowlanego w całości zgodnie z projektem budowlanym bez  możliwości wydzielenia częśc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zamówienia nie ma możliwości składania ofert wariantowy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usługi. - Oferent jest zobowiązany do podpisania umowy w wypadku wyboru jego oferty w wyniku postępowania wyboru ofert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y należy sporządzić w języku polskim. Dokumenty sporządzone w języku obcym powinny być składane wraz z tłumaczeniem na język polski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i załączniki do oferty muszą być podpisane przez upoważnionego przedstawiciela Oferenta lub zgodnie z formą reprezentacji Oferenta określoną w dokumencie rejestrowym (ewidencyjnym) Oferenta. Zamawiający dopuszcza podpis w formie elektronicznej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4 526 500,00 PLN netto planowanego do realizacji w okresie od 2025 do 2027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kup form wtryskowych oraz szczęk do korugatora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stalacja PV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adresowe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2025/FESL/0HH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autoSpaceDE w:val="false"/>
        <w:spacing w:before="0" w:after="0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APYTANIE OFERTOWE nr 1/2025/FESL/0HH2 Z DNIA 15.07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biektu hali magazynowej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Helvetica" w:cs="Arial"/>
          <w:b/>
          <w:b/>
          <w:sz w:val="24"/>
          <w:szCs w:val="24"/>
          <w:lang w:eastAsia="pl-PL"/>
        </w:rPr>
      </w:pPr>
      <w:r>
        <w:rPr>
          <w:rFonts w:eastAsia="Helvetica" w:cs="Arial" w:ascii="Arial" w:hAnsi="Arial"/>
          <w:b/>
          <w:sz w:val="24"/>
          <w:szCs w:val="24"/>
          <w:lang w:eastAsia="pl-PL"/>
        </w:rPr>
        <w:t>PODSTAWOWE INFORMACJE O FIRMIE OFERENT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209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firmy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(ulica, miejscowość, kod pocztowy)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P       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ON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mail              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 netto: ……………………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łączna brutto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: 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:…………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ażności oferty 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. Oświadczamy, że zapoznaliśmy się z treścią zapytania ofertowego i załącznikami w szczególności przedmiarem robót oraz projektem budowlanym. Uzyskaliśmy konieczne informacje niezbędne do przygotowania oferty. Składając ofertę akceptujemy postanowienia i wymagania postawione Zapytaniem ofertowym i załącznikach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2. Oświadczamy, że zapoznaliśmy się z opisem przedmiotu zamówienia, parametrami obiektu budowlanego i nie wnosimy do niego zastrzeżeń. Oferta nasza spełnia opis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y, że uważamy się za związanych niniejszą ofertą na czas wskazany w Zapytaniu ofertowym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4. Zobowiązujemy się w przypadku wyboru naszej oferty za najkorzystniejszą w przedmiotowym postępowaniu do zawarcia umowy na warunkach określonych Zapytaniem ofertowym, w terminie i miejscu wskazanym przez Zamawiając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świadczam, iż wszystkie informacje zamieszczone w Ofercie są aktualne i prawdziwe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świadczam, iż wykorzystam ekologiczne i energooszczędne urządzenia do montażu i wykonania  robót budowalnych przy jednoczesnym ograniczaniu maszyn i urządzeń zasilanych paliwami kopalnianymi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7. Zobowiązuję się że okres budowy będzie w sposób minimalny wpływał na stan wód powierzchniowych i podziemnych. Ścieki sanitarne z okresu budowy będą gromadzone w szczelnych zbiornikach bezodpływowych toalet przenośnych i następnie wywożone przez uprawnione podmioty do oczyszczalni ścieków– gwarantuje to brak zagrożeń ze strony ścieków sanitarnych dla wód powierzchniowych i podziemnych. Wszystkie materiały budowlane będą składowane w sposób wykluczający zagrożenia dla wód powierzchniowych i podziemnych. Materiały budowlane, które muszą być przechowywane pod zadaszeniem będą magazynowane w istniejących pomieszczeniach lub tymczasowych wiatach. Pozostałe materiały będą składowane na utwardzonym placu. Gromadzenie odpadów również odbywać się będzie na powierzchniach utwardzonych, zapobiegających przenikaniu zanieczyszczeń do środowiska wodno-gruntowego. Odpady niebezpieczne magazynowane będą w wydzielonym, zabezpieczonym miejscu, o uszczelnionym podłożu, w sposób uniemożliwiający przedostanie się ewentualnych wycieków do środowiska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Prace budowlane nie będą stanowiły zagrożenia dla wód powierzchniowych oraz podziemnych pod warunkiem stosowania sprawnego sprzętu – w szczególności wykluczającym wystąpienie wycieków paliwa i olejów.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8. Oświadczamy, iż w cenie oferty uwzględniliśmy wszystkie wymagania niniejszego Zapytania ofertowego oraz wszelkie koszty związane z realizacją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świadczamy, że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siadamy uprawnienia do wykonywania określonej działalności lub czynności, jeżeli przepisy prawa nakładają obowiązek ich posiadania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posiadamy wiedzę i doświadczenie niezbędne do zrealizowania niniejszego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świadczam, zapoznałem się z projektem  budowlanym, przedmiarem robót i nie  wnoszę zastrzeżeń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10.  Załącznikami do niniejszego formularza oferty stanowiącego integralną część oferty są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2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highlight w:val="yellow"/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"/>
        </w:tabs>
        <w:ind w:left="78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highlight w:val="yellow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9:03:00Z</dcterms:created>
  <dc:creator>Marcin Demkiw</dc:creator>
  <dc:description/>
  <cp:keywords/>
  <dc:language>en-US</dc:language>
  <cp:lastModifiedBy>Grzegorz Poloczek</cp:lastModifiedBy>
  <cp:lastPrinted>1995-11-21T17:41:00Z</cp:lastPrinted>
  <dcterms:modified xsi:type="dcterms:W3CDTF">2025-07-12T09:30:00Z</dcterms:modified>
  <cp:revision>3</cp:revision>
  <dc:subject/>
  <dc:title>Letterhead with Title</dc:title>
</cp:coreProperties>
</file>